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36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ПРЕДОСТАВЛЕНИЕ ЖИЛЫХ ПОМЕЩЕНИЙ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ПЕЦИАЛИЗИРОВАННОГО ЖИЛИЩНОГО ФОН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ДОГОВОРАМ НАЙМА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едмет регулирования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предоставления муниципальной услуги "Предоставление жилых помещений муниципального специализированного жилищного фонда по договорам найма" (далее - регламент)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авливает сроки и последовательность административных процедур и административных действ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я по жилищной политике администрации города, а также порядок его взаимодействия с заявителями и органами власт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bookmarkStart w:id="1" w:name="P5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 заявител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. Служебные жилые помещения муниципального специализированного жилищного фонда предоставляютс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жданам в связи с избранием на выборные должности в органы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жданам, замещающим должности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жданам в связи с осуществлением трудовых отношений с органами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никам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ковым уполномоченным поли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56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2. Жилые помещения маневренного фонда муниципального специализированного жилищного фонда 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9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 предоставляются для временного прож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жданам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м гражданам в случаях, предусмотренных законодательством.</w:t>
      </w:r>
    </w:p>
    <w:p>
      <w:pPr>
        <w:pStyle w:val="ConsPlusNormal1"/>
        <w:ind w:firstLine="540"/>
        <w:jc w:val="both"/>
        <w:rPr/>
      </w:pPr>
      <w:bookmarkStart w:id="3" w:name="P61"/>
      <w:bookmarkEnd w:id="3"/>
      <w:r>
        <w:rPr>
          <w:rFonts w:cs="Times New Roman" w:ascii="Times New Roman" w:hAnsi="Times New Roman"/>
          <w:sz w:val="28"/>
          <w:szCs w:val="28"/>
        </w:rPr>
        <w:t xml:space="preserve">1.2.3. Жилые помещения муниципального специализированного жилищного фонда предоставляются гражданам, указанным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.2.1, 1.2.2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и членам их семьи, не имеющим жилых помещений в собственности, найме или социальном найме в городе Нижневартовс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редоставлением муниципальной услуги от имени заявителей вправе обратиться их уполномоченные представ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Требования к порядку информирования о предоставлении муниципальной услуги.</w:t>
      </w:r>
      <w:bookmarkStart w:id="4" w:name="P65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Информация о месте нахождения, справочных телефонах, графике работы, адресе электронной поч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едоставляется структурным подразделением администрации города Нижневартовска - управлением по жилищной политике администрации города (далее – упра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нахождения управления: 628611, Ханты-Мансийский автономный округ - Югра, город Нижневартовск, улица Мира, 54а (4 этаж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: (3466) 45-95-96; 45-95-05; 46-35-5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с: (3466) 45-95-6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artov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: ugp@n-vartovsk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69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управлением в соответствии со следующим графико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 с 09.00 до 13.00 часов, с 14.00 до 17.3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торник, четверг с 09.00 до 13.00 часов, с 14.00 до 17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ятница с 09.00 до 13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P74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Информация о месте нахождения, справочных телефонах, графике работы, адресе официального сайта в сети Интернет, адресе электронной почты муниципального казенного учреждения "Нижневартовский многофункциональный центр предоставления государственных и муниципальных услуг" (далее - МФЦ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находится по адресу: 628616, Ханты-Мансийский автономный округ - Югра, город Нижневартовск, улица Мира, 25/1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: (3466) 40-80-6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фициального сайта: mfc@mfcnv.ru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 - пятница с 08.00 до 20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 с 08.00 до 18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кресенье - выходно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83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3. </w:t>
      </w:r>
      <w:r>
        <w:rPr>
          <w:rFonts w:cs="Times New Roman" w:ascii="Times New Roman" w:hAnsi="Times New Roman"/>
          <w:bCs/>
          <w:sz w:val="28"/>
          <w:szCs w:val="28"/>
        </w:rPr>
        <w:t>Информация о месте нахождения, справочных телефонах, графике работы,  адресах официальных сайтов в сети Интернет, адресе электронной почты органов государственной власти, органов местного самоуправления и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Управление Федеральной службы государственной регистрации, кадастра и картограф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 Ханты-Мансийскому автономному округу – Югре (далее также – Управление Росреест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асположения: 628617, город Нижневартовск, улица Спортивная, 15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ок: (3466) 46-21-10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o86.rosreest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График работы: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 с 09.00 до 13.00 часов, с 14.00 до 18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торник-пятница с 09.00 до 13.00 часов, с 14.00 до 17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 Федеральной миграционной службы по Ханты-Мансийскому автономному округу-Югре в г. Нижневартовске (далее – Управление ФМС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расположения: 628616, город Нижневартовск, улица Мира, 23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ок: (3466) 27-06-34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www.86.fms.gov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График работы: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-пятница с 09.00 до 13.00 часов, с 14.00 до 17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, воскресенье - выходные д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3.4. </w:t>
      </w:r>
      <w:r>
        <w:rPr>
          <w:rFonts w:cs="Times New Roman" w:ascii="Times New Roman" w:hAnsi="Times New Roman"/>
          <w:bCs/>
          <w:sz w:val="28"/>
          <w:szCs w:val="28"/>
        </w:rPr>
        <w:t>Процедура получения информации заявителями по вопросам предоставления муниципальной услуги, сведений о ходе предоставления муниципальной услуги, в том числе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 вопросам предоставления муниципальной услуги, в том числе о ходе ее предоставления осуществляется специалистами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, указанная в под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</w:rPr>
        <w:t>ах 1.3.1, 1.3.2 пункта 1.3 регламента, размещ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в месте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нформационно–телекоммуникационной сети Интерне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ов местного самоуправления города Нижневартовска (www.n-vartovsk.ru)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(далее – Единый порта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гиональной информационной системе Ханты–Мансийского автономного округа – Югры «Портал государственных и муниципальных услуг (функций) Ханты–Мансийского автономного округа – Югры»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86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) (далее – региональный порта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6. Информирование заявителей по вопросам предоставления муниципальной услуги, в том числе о ходе предоставления муниципальной услуги, осуществляется в следующих формах:</w:t>
      </w:r>
    </w:p>
    <w:p>
      <w:pPr>
        <w:pStyle w:val="Style17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устной (при личном обращении заявителя или по телефо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ьменной (при письменном обращении заявителя по почте, электронной почте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рме информационных (мультимедийных) материалов на официальном сайте, Едином и региональном порта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униципальной услуге также размещается в форме информационных материалов (текстовых) на информационных стендах в местах предоставления муниципальной услуг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бору заявителя информация о предоставлении муниципальной услуги (сведений о ходе ее предоставления) предоставляется в форме электронного документа подписанного усиленной квалифицированной электронной подписью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63-ФЗ «Об электронной подписи», и (или) документа на бумажном носителе, независимо от формы или способа обращения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7. В случае устного обращения (лично или по телефону) заявителя (его представителя) специалист управления в часы приема осуществляет устное информирование (соответственно лично или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лефону) обратившегося за информацией заявителя. Устное информирование осуществляется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телефонный звонок начинается с информации о наименовании органа, в который обратился заявитель, фамилии, имени, отчестве (последнее – при наличии) и должности специалиста, принявшего телефонный звонок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щении с заявителями (по телефону или лично) специалист управления должен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–делового стиля реч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е должностное лицо или же обратившемуся сообщается телефонный номер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для подготовки ответа требуется продолжительное время, специалист управления, осуществляющий устное информирование, должен предложить заявителю направить в управление письменное обращение о предоставлении ему письменного ответа по вопросам предоставления ему  муниципальной услуги и сведений о ходе предоставления муниципальной услуги, либо назначить другое удобное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явителя время для устного информирова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письменное обращение направляется заявителю на почтовый адрес, указанный в обращении, или адрес электронной почты в срок, не превышающий 30 календарных дней со дня регистрации обращ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информации по вопросам предоставления муниципальной услуги, в том числе сведений о ходе предоставления муниципальной услуги посредством Единого и регионального порталов заявителям необходимо использовать адреса в информационно-телекоммуникационной сети Интернет, указанные в подпунктах 1.3.1, 1.3.2, 1.3.5 пункта 1.3. регламен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ФЦ, сведений о ходе предоставления муниципальной услуги  а также по иным вопросам, связанным с предоставлением муниципальной услуги, осуществляется МФЦ в соответствии с заключенным соглашением и регламентом работы МФЦ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8. Порядок, место размещения, указанной в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.3</w:t>
        </w:r>
      </w:hyperlink>
      <w:r>
        <w:rPr>
          <w:rFonts w:cs="Times New Roman" w:ascii="Times New Roman" w:hAnsi="Times New Roman"/>
          <w:sz w:val="28"/>
          <w:szCs w:val="28"/>
        </w:rPr>
        <w:t>.1, 1.3.2, 1.3.5 пункта 1.3  регламента информации, в том числе на стендах, а также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 стенде в местах предоставления муниципальной услуги и на официальном сайте размещается следующая информац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 Российской Федерации, Ханты–Мансийского автономного округа – Югры, муниципальных правовых актов города Нижневартовска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нахождения, график работы, справочные телефоны, адреса электронной почты 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пособах получения информации о местах нахождения</w:t>
        <w:br/>
        <w:t>и графиках работы МФЦ, органов государственной власти, обращение в которые необходимо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бланк заявления о предоставлении муниципальной услуги</w:t>
        <w:br/>
        <w:t>и образец его заполн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ния для отказа в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ок–схем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регламента с приложениями (извлечения – на  информационном стенде). Полная версия размещается на официальном сайте либо полный текст регламента можно получить, обратившись к специалисту управления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9. Информирование о порядке и ходе предоставления муниципальной услуги и консультирование по вопросам ее предоставления осуществляется бесплат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10. В случае внесения изменений в порядок предоставления муниципальной услуги специалист управления, ответственный за предоставление муниципальной услуги, в срок не превышающий 5 рабочих дней со дня вступления в силу таких изменений, обеспечивает актуализацию информации на информационных стендах, находящихся в мес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жилых помещений муниципального специализированного жилищного фонда по договорам найм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Наименование структурного подразделения администрации города Нижневартовска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предоставление муниципальной услуги осуществляет структурное подразделение администрации города Нижневартовска – управление по жилищной политике администрации город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получением муниципальной услуги заявитель вправе обратиться в МФЦ¸ в части подачи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редоставлении муниципальной услуги управление осуществляет межведомственное информационное взаимодействие с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службы государственной регистрации, кадастра и картографии по Ханты-Мансийскому автономному округу – Югре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м Федеральной миграционной службы по Ханты-Мансийскому автономному округу-Югре в г. Нижневартовск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требованиями пункта 3 части 1 статьи 7 Федерального закона от 27.07.2010 №210-ФЗ «Об организации предоставления государственных и муниципальных услуг» (далее – Федеральный закон №210-ФЗ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реща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ы местного самоуправления, </w:t>
      </w:r>
      <w:r>
        <w:rPr>
          <w:rFonts w:cs="Times New Roman" w:ascii="Times New Roman" w:hAnsi="Times New Roman"/>
          <w:sz w:val="28"/>
          <w:szCs w:val="28"/>
          <w:lang w:eastAsia="ar-SA"/>
        </w:rPr>
        <w:t>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, утвержденный решением Думы города Нижневартовска от 24.06.2011 №59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4. Результат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лючение с гражданином договора найма жилого помещения муниципального специализированного жилищ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оформляется в письменной форме в ви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говора найма служебн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говора найма жилого помещения маневрен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тивированного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щий (максимальный) срок предоставления муниципальной услуги составляет 30 рабочих дней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ня регистрации заявления о предоставлении жилого помещения муниципального специализированного жилищного фонда в управлении (далее – заявление о предоставлении муниципальной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заявителя за получением муниципальной услуги в МФЦ срок предоставления муниципальной услуги исчисляется со дня передачи  МФЦ заявления о предоставлении муниципальной услуги в управл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предоставления муниципальной услуги входит срок направления межведомственных запросов и получения на них ответов, а также срок выдачи документов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540" w:firstLine="168"/>
        <w:rPr/>
      </w:pPr>
      <w:r>
        <w:rPr>
          <w:rFonts w:cs="Times New Roman" w:ascii="Times New Roman" w:hAnsi="Times New Roman"/>
          <w:sz w:val="28"/>
          <w:szCs w:val="28"/>
        </w:rPr>
        <w:t>2.6. Правовые основания для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Жилищным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м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10.2003 №131-ФЗ "Об общих принципах организации местного самоуправления в Российской Федерации" ("Собрание законодательства Российской Федерации" от 06.10.2003 №40, ст. 382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м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("Российская газета" от 13.02.2009 №2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м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7.07.2010 №210-ФЗ "Об организации предоставления государственных и муниципальных услуг" ("Российская газета" от 30.07.2010 №16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нты-Мансийского автономного округа - Югры от 11.06.2010 №102-оз "Об административных правонарушениях" ("Собрание законодательства Ханты-Мансийского автономного округа - Югры" от 01.06.2010- 15.06.2010 №6 (часть I), ст. 46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а Нижневартовска (газета "Варта" от 28.07.2005 №134 (статьи 1 - 6)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города от 25.10.2005 №537 "Об утверждении перечня категорий граждан, которым предоставляются служебные жилые помещения в муниципальном специализированном жилищном фонде" (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дание </w:t>
      </w:r>
      <w:r>
        <w:rPr>
          <w:rFonts w:cs="Times New Roman" w:ascii="Times New Roman" w:hAnsi="Times New Roman"/>
          <w:sz w:val="28"/>
          <w:szCs w:val="28"/>
        </w:rPr>
        <w:t xml:space="preserve">"Информационный бюллетень администрации города Нижневартовска "Факт", 23.11.2005 №32)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города от 26.05.2011 №569 "О Порядке разработки и утверждения административных регламентов предоставления муниципальных услуг" (газета "Варта" от 04.06.2011 №10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города от 21.12.2012 №1590 "О порядке подачи и рассмотрения жалоб на решения и действия (бездействие) структурных подразделений администрации города Нижневартовска и подведомственных им организаций, их должностных лиц, муниципальных служащих" (газета "Варта" от 27.12.2012 №25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становлением администрации города от 17.12.2015 №226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</w:t>
      </w:r>
      <w:r>
        <w:rPr>
          <w:rFonts w:cs="Times New Roman" w:ascii="Times New Roman" w:hAnsi="Times New Roman"/>
          <w:sz w:val="28"/>
          <w:szCs w:val="28"/>
          <w:lang w:eastAsia="ru-RU"/>
        </w:rPr>
        <w:t>б утвержд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"Варта" от 22.12.2015 №258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споряж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города от 04.04.2013 №545-р "Об утверждении Положения об управлении по жилищной политике администрации город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тоящим регламен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1. Для предоставления жилого помещения по договору найма служебного жилого помещения заявитель представляет в управление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w:anchor="P4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муниципальной услуги по форме согласно приложению 1 к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удостоверяющие личность заявителя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идетельство о заключении брак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 на занимаемые заявителем и членами его семьи, обратившимися за получением муниципальной услуги, жилые помещения, находящиеся в собственности третьих лиц. Указанные документы представляются в отношении жилых помещений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ходатайство работодателя, с которым заявитель состоит в трудовых отношениях, о предоставлении заявителю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трудового договора (контракта), заключенного между работодателем и заявителем, или выписка из трудовой книжки, заверенная уполномоченным работником работод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подтверждающие наличие (отсутствие) права собственности заявителя и членов его семьи на недвижимое имущество, права на которое не зарегистрированы в Едином государственном реестре прав на недвижимое имущество и сделок с ним, в том числе на ранее существовавшие фамилию, имя, отчество (последнее - при наличии) в случае их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2. Для предоставления жилого помещения по договору найма жилого помещения маневренного фонда заявитель представляет в управление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w:anchor="P56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муниципальной услуги по форме согласно приложению 2 к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удостоверяющие личность заявителя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идетельство о заключении (расторжении) брак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подтверждающие наличие (отсутствие) права собственности заявителя и членов его семьи на недвижимое имущество, права на которое не зарегистрированы в Едином государственном реестре прав на недвижимое имущество и сделок с ним, в том числе на ранее существовавшие фамилию, имя, отчество (последнее - при наличии) в случае их изме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7.3. Граждане, которым предоставляются жилые помещения маневренного фонда муниципального специализированного жилищного фонда в связи с утратой жилых помещений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, дополнительно пред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суда, вступившее в законную силу, об обращении взыскания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подтверждающие, что утраченное жилое помещение было заложено в обеспечение возврата кредита или целевого зай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кументы, подтверждающие приобретение утраченного жилого помещения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 (договор кредитования, договор займа и пр.)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4. Граждане, которым предоставляются жилые помещения маневренного фонда в связи с тем, что их единственные жилые помещения стали непригодными для проживания в результате чрезвычайных обстоятельств, дополнительно представляют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подтверждающий признание жилого помещения непригодным для проживания в результате чрезвычай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представляются заявителем специалисту управления для снятия копий, после чего оригиналы возвращаются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еречень документов, необходимых для предоставления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ми, необходимыми для предоставления муниципальной услуги и запрашиваемыми управлением в рамках межведомственного информационного взаимодействия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ведения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, в том числе на ранее существовавшие фамилию, имя, отчество (последнее - при наличии) в случае их измен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ведения из Федеральной миграционной службы (ФМС России) о регистрации заявителя и членов его семьи по месту жительства (пребыван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документы заявитель вправе представить по собственной инициатив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</w:t>
      </w:r>
      <w:hyperlink r:id="rId21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</w:t>
      </w:r>
      <w:hyperlink r:id="rId2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ного представителя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 обработку персональных данных указанного лица. Документы, подтверждающие получение согласия, могут быть представлены в том числе в форме электронного документа. Действие настоящей части не распространяется на лиц, признанных безвестно отсутствующими, и на разыскиваемых лиц, место нахождения которых не установлено уполномоченным федеральным органом исполнительной в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возможность дистанционного получения и заполнения бланка заявления, необходимого для получения муниципальной услуги через Единый или региональный портал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 Форму заявления о предоставлении муниципальной услуги заявитель может получить: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месте предоставления муниципальной услуги;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 специалиста управления;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у </w:t>
      </w:r>
      <w:r>
        <w:rPr>
          <w:rFonts w:cs="Times New Roman" w:ascii="Times New Roman" w:hAnsi="Times New Roman"/>
          <w:bCs/>
          <w:sz w:val="28"/>
          <w:szCs w:val="28"/>
        </w:rPr>
        <w:t>специалиста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, Едином и региональном порталах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редусмотренный абзацем 5 подпункта 2.7.2 пункта 2.7 регламента, заявитель может получить посредством обращения в муниципальное унитарное предприятие «Бюро технической инвентаризации, учета недвижимости и приватизации жилья города Нижневартовска» по адресу: город Нижневартовск, улица Омская, дом 4а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1. Порядок предоставления докумен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ь подает заявление в управление, через МФЦ либо посредством Единого или регионального  порта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явлении о предоставлении муниципальной услуги заявителем указывается способ выдачи (направления) ему документа, являющегося результато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 соответствии с частью 1 статьи 7 Федерального закона №210-ФЗ орган предоставляющий муниципальную услуги не вправе требовать от заяви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 1 стать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 Федерального закона № 210-ФЗ государственных и муниципальных услуг, в соответствии с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, за исключением документов, включенных в определенный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Федерального закона № 210-ФЗ перечень документов. Заявитель вправе представить указанные документы и информацию в управление, МФЦ по собственной инициати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муниципальной услуги, законодательством Российской Федерации и Ханты-Мансийского автономного округа – Югры не предусмотрен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явитель, обратившийся за предоставлением муниципальной услуги, не отнесен к категории лиц, указанных в подпунктах 12.1, 1.2.2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явитель не соответствует требованиям, установленным подпунктом 1.2.3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тсутствие одного или нескольких документов, указанных в пункте 2.7.1 регламента (для предоставления служебных жилых помещений), в пункте 2.7.2-2.7.4 регламента (для предоставления жилых помещений маневренного фон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становление факта недостоверности сведений, содержащихся в представленных докумен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сутствие свободных жилых помещений в муниципальном специализированном жилищном фон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странения оснований для отказа в предоставлении муниципальной услуги, предусмотренных подпунктами 1)-4) пункта 2.14, заявитель вправе обратиться повторно за предоставлением муниципальной услуг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5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муниципальной услуги законодательством Российской Федерации и Ханты-Мансийского автономного округа – Югры не предусмотрено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16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Срок и порядок регистрации запроса заявителя о предоставлении муниципальной услуги, в том числе поступившего посредством электронной почты, с использованием федеральной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Ханты-Мансийского автономного округа – Югр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, поступившее в адрес управления, в том числе посредством электронной почты, Единого и регионального порталов подлежат обязательной регистрации специалистом управления, ответственным за предоставление муниципальной услуги в день их поступления в управл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дание, в котором предоставляется муниципальная услуга, должно быть расположено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 в здание должен быть оборудован информационной табличкой (вывеской), содержащей информацию о наименовании органа предоставляющего муниципальную услугу, графике рабо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се помещения, в которых предоставляется муниципальная услуга, должны  соответствовать санитарно–эпидемиологическим требованиям, правилам пожар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е рабочее место специалиста, предоставляющего муниципальную услугу, оборудуется персональным компьютером с возможностью доступа к необходимым информационным базам данных и печатающим устройствам,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оборудуются столами, стульями или скамьями (банкетками), информационными стенд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размещаются на видном, доступном месте в любом из форматов (настенные стенды, напольные или настольные стойки) и призваны обеспечить заявителей исчерпывающей информацией. Стенды должны быть оформлены в едином сти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информирования заявителей по вопросам предоставления муниципальной услуги, в том числе о ходе предоставления муниципальной услуги, в форме устного или письменного информирования, в том числе посредством официального сайта, Единого и регионального порт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заявителей к форме заявления о предоставлении муниципальной услуги, размещенной на Едином и региональном порталах, в том числе возможность их копирования и заполнения в электронной форм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направления заявителем документов в электронной форме посредством Единого и регионального портал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документов, являющихся результатом предоставления муниципальной услуги, в электронном виде посредством Единого или регионального портал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муниципальной услуги заявителем через МФЦ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бесплатность предоставления муниципальной услуги и информации о сведений о ходе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Показателями качества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пециалистами управления, предоставляющими муниципальную услугу,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жалоб заявителей на качество предоставления муниципальной услуги, действия (бездействие) должностных лиц и решения, принимаемые (осуществляемые) в ход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1. Иные требования, в том числе учитывающие особенности </w:t>
        <w:br/>
        <w:t xml:space="preserve">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по принципу «одного окна»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в порядке и сроки, установленные соглашением заключенным между МФЦ и администрацией гор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2. Заявитель (его представитель) вправе представлять документы в электронной форме с использованием Единого портала и регионального порталов с использованием электронной подписи, вид которой определяется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.08.2012 №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Орган местного самоуправления, в соответствии со статьей 11.1 Федерального закона от 27.07.2006  №149-ФЗ "Об информации, информационных технологиях и о защите информации", в пределах своих полномочий обязан предоставлять по выбору граждан (физических лиц) информацию в форме электронных документов, подписанных усиленной квалифицированной электронной подписью, и (или) документов на бумажном носителе, за исключением случаев, если иной порядок предоставления такой информации установлен федеральными законами или иными нормативными правовыми актами Российской Федерации, регулирующими правоотношения в установленно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бору заявителя информация о предоставлении муниципальной услуги (сведений о ходе ее предоставления) предоставляется в форме электронного документа подписанного усиленной квалифицированной электронной подписью в соответствии с Федеральны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63-ФЗ «Об электронной подписи», и (или) документа на бумажном носителе, независимо от формы или способа обращения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, требования к порядку их выполнения, </w:t>
        <w:br/>
        <w:t xml:space="preserve">в том числе особенности выполнения административных процедур </w:t>
        <w:br/>
        <w:t>в электронной форм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, участвующие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дготовка проекта постановления администрации города о предоставлении жилого помещения муниципального специализированного жилищного фонда либо мотивированного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ключение с гражданином договора найма жилого помещения муниципального специализированного жилищного фон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–схема предоставления муниципальной услуги приведена в приложении 3 к регламен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ем и регистрация заявления о предоставлении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ованием начала административной процедуры является поступление в управление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лжностных лицах, ответственных за выполнение каждого административного действия, входящего в состав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ием и регистрацию заявления, поступившего по почте в адрес управления или представленного заявителем лично в управление,  поступившего в адрес управления, посредством Единого и регионального порталов - специалист, ответственный за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явления о предоставлении муниципальной услуги по почте днем получения заявления является день поступления заявления в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заявления о предоставлении муниципальной услуги в электронном виде и копий документов в электронном виде осуществляется посредством отправления указанного заявления и копий документов в электронном виде через личный кабинет Единого или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явления о предоставлении муниципальной услуги и копий документов в электронном виде через Единый или региональный портал днем получения заявления является день регистрации заявления на Едином или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7 регламента могут быть представлены в форме электро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должен представить оригинал документа, удостоверяющего личность, при первом посещении управления, в том числе при получении результата муниципальной услуги. До первого посещения управления заявителем копии документов, представленных им, проверяются как документы, представленные для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 заявление о предоставлении муниципальной услуги может быть оформлено заявителем в ходе приема в управлении либо оформлено заранее и подано вместе с необходим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явлении в заявлении недостатков, которые могут быть устранены заявителем в ходе приема, специалист управления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административных действий, входящих в состав административной процедуры: специалист, ответственный за предоставление муниципальной услуги принимает заявление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иеме заявления является наличие заявления о предоставлении муниципальной услуг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заявления о предоставлении муниципальной услуги через МФЦ результатом административной процедуры является прием и регистрация заявления специалистом МФЦ в автоматизированной информационной системе МФЦ. Выдача заявителю результата муниципальной услуги через МФЦ не допускается и осуществляется непосредственно в упр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явления и прилагаемых к нему документов к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должностных лицах, ответственных за выполнение каждого административного действия, входящего в состав административной процедуры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ых действий, входящих в состав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 в органы, участвующие в предоставлении муниципальной услуги (продолжительность и (или) максимальный срок выполнения административного действия – в течение 3 рабочих дней с момента приема и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ответов на межведомственные запросы (продолжительность и (или) максимальный срок выполнения административного действия - 5 рабочих дней со дня поступления межведомственного запроса в органы, предоставляющие документ и информацию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рьером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электронном виде через систему межведомственного электронного взаимодействия (далее - СМЭ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усиленной квалифицированной электронной подписью специалиста управления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направлением межведомственных запросов, получением ответов на запросы и своевременной передачей указанных ответов в управление осуществляет специалист управления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рушения установленного 5-дневного срока направления ответа на межведомственный запрос специалист управления, ответственный за межведомственное взаимодействие, направляет повторный запр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специалист управления, ответственный за межведомственное взаимодействие направляет в прокуратуру города информацию о непредставлении информации по межведомственному запро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ный межведомственный запрос может содержать слова "направляется повторно", дату направления и регистрационный номер первого запроса,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, установленной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ем принятия решения о формировании и направлении межведомственных запросов является отсутствие документов, необходимых для предоставления муниципальной услуги, которые заявитель вправе представить по собственной инициативе, и отсутствие оснований для отказа в предоставлении муниципальной услуги, предусмотренных пунктом 2.8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ются полученные в порядке межведомственного информационного взаимодействия документы (сведения), необходимые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предоставлении жилого помещения муниципального специализированного жилищного фонда или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выполнения административной процедуры является поступившее заявление о предоставлении муниципальной услуги и иных представленных или полученных по межведомственным запросам док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лжностных лицах, ответственных за выполнение административного действия, входящего в состав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ссмотрение и оформление документов, являющихся результатом предоставления муниципальной услуги - специалист управления, ответственный за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одписание документа, являющегося результатом предоставления муниципальной услуги – начальник управления либо лицо, его замещающ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егистрацию документа, являющегося положительным результатом предоставления муниципальной услуги - специалист управления, ответственный за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регистрацию документа, являющегося отрицательным результатом предоставления муниципальной услуги - специалист управления, ответственный за проставление простой электронной подписи и присвоение номера в системе электронного документооборота и делопроизводства администрации города Нижневартовска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управления, ответственный за предоставление муниципальной услуги рассматривает заявление и документы представленные или полученные по межведомственным запросам, с целью предоставления заявител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рассмотрения заявления и представленных документов специалист управления проверяет наличие либо отсутствие правовых оснований для предоставления заявителю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аличии оснований для отказа заявителю в предоставлении муниципальной услуги специалист управления в течение 5 рабочих дней готовит проект мотивированного отказа в предоставлении муниципальной услуги. Мотивированный отказ в предоставлении муниципальной услуги в течение 3 рабочих дней выдается лично заявителю, обратившемуся за предоставлением муниципальной услуги, или его уполномоченному представителю либо направляется по почтовому адресу, указанному в зая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аличии оснований, дающих заявителю право на предоставление жилого помещения муниципального специализированного жилищного фонда, и при наличии свободных жилых помещений муниципального специализированного жилищного фонда специалист управления в течение 5 рабочих дней готовит проект постановления администрации города о предоставлении жилого помещения муниципального специализированного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Заключение с гражданином договора найма жилого помещения муниципального специализирован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осуществления административной процедуры является поступление в управление постановления администрации города о предоставлении жилого помещения муниципального специализирован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ное постановление администрации города о предоставлении жилого помещения муниципального специализированного жилищного фонда передается специалисту управления для подготовки проекта  договора найма, который передается на подпись начальнику управления либо лицу, его замещающем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исанный начальником управления либо лицом, его замещающим – договор найма служебного жилого помещения, договор найма жилого помещения маневренного фонда.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управления приглашает заявителя (посредством телефонной связи) для получения договора найма жилого помещения муниципального специализированного жилищного фонда в целях его подписания, после чего вручает один экземпляр договора заявителю под подпис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5 рабочих дней, со дня поступления в управление постановления администраци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 осуществляется: начальником управления либо лицом его замещающи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порядок и формы контроля за полнотой и качеством предоставления муниципальной услуги, в том числе со стороны граждан, их объединений и организаций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олноты и качества предоставления муниципальной услуги проводятся заместителем главы администрации города, в ведении которого находится управление, </w:t>
      </w:r>
      <w:r>
        <w:rPr>
          <w:rStyle w:val="FontStyle16"/>
          <w:sz w:val="28"/>
          <w:szCs w:val="28"/>
        </w:rPr>
        <w:t>посредством анализа обращений и жалоб граждан, поступивших в администрацию гор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лановых проверок полноты и качества предоставления муниципальной услуги устанавливается в соответствии</w:t>
        <w:br/>
        <w:t xml:space="preserve">с решением заместителя главы администрации города, в ведении которого находится управле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муниципальной услуги проводятся заместителем главы администрации города, в ведении которого находится управление, на основании жалоб заявителей на решения или действия (бездействие) должностных лиц управления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внеплановой проверки по конкретному обращению заявителя, обратившемуся заявителю направляется информация о результатах проведенной проверки, и о мерах, принятых в отношении виновных лиц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лицами, участвующими в проведении провер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троль за исполнением административных процедур по предоставлению муниципальной услуги со стороны граждан, их объединений, организаций осуществляется с использованием соответствующей информации, размещаемой на официальном сайте, а также с использованием адреса электронной почты управления в форме письменных и устных обращений в адрес управления, в том числе на личном при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. Ответственность должностных лиц за решения и действия (бездействие), принимаемые (осуществляемые) ими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жностные лица управления несут персональную ответственность в соответствии с законодательством Российской Федерации за решения и действия (бездействия), принимаемые (осуществляемые)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ерсональная ответственность специалистов закрепляется в их должностных инструкциях в соответствии с требованиями законодатель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соответствии со статьей 9.6 Закона Ханты-Мансийского автономного округа – Югры от 11.06.2010 №102-оз «Об административных правонарушениях» должностные лица управления, работники МФЦ несут административную ответственность за нарушение настоящего регламента, выразившееся в нарушении срока регистрации запроса заявителя о предоставлении муниципальной услуги, срока предоставления муниципальной услуги, в неправомерных отказах в приеме у заявителя документов, предусмотренных для предоставления муниципальной услуги, предоставлении муниципальной услуги,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, в превышении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 (за исключением срока подачи запроса в МФЦ), в нарушении требований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за исключением требований, установленных к помещениям МФЦ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Досудебный (внесудебный) порядок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ую услугу, а также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8" w:name="sub_3038"/>
      <w:bookmarkEnd w:id="8"/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действий (бездействия) и решений, принятых и осуществляемых в ходе предоставления муниципальной услуги управлением, а также должностными лицами, муниципальными служащими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9" w:name="sub_3038"/>
      <w:bookmarkStart w:id="10" w:name="sub_3039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могут являться действия (бездействие) управления, должностных лиц, муниципальных служащих, предоставляющих муниципальную услугу, а также принимаемые ими решения в ход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1" w:name="sub_3039"/>
      <w:bookmarkEnd w:id="11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должностного лица управления либо муниципального служащего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2" w:name="sub_3040"/>
      <w:bookmarkEnd w:id="12"/>
      <w:r>
        <w:rPr>
          <w:rFonts w:cs="Times New Roman" w:ascii="Times New Roman" w:hAnsi="Times New Roman"/>
          <w:sz w:val="28"/>
          <w:szCs w:val="28"/>
        </w:rPr>
        <w:t>5.3. Жалоба может быть подана через МФЦ, направлена по почте, с использованием официального сайта, Единого и Регионального порталов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3" w:name="sub_3040"/>
      <w:bookmarkStart w:id="14" w:name="sub_304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5.4. Жалоба на действия (бездействие) управления, его должностных лиц, муниципальных служащих, предоставляющих муниципальную услугу, подается в управление и рассматривается начальником 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sub_3041"/>
      <w:bookmarkEnd w:id="15"/>
      <w:r>
        <w:rPr>
          <w:rFonts w:cs="Times New Roman" w:ascii="Times New Roman" w:hAnsi="Times New Roman"/>
          <w:sz w:val="28"/>
          <w:szCs w:val="28"/>
        </w:rPr>
        <w:t>Жалоба на решение начальника управления подается заместителю главы администрации города, в ведении которого находится управление, либо главе администрации города через управление по работе с обращениями граждан и юридических лиц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3042"/>
      <w:bookmarkEnd w:id="16"/>
      <w:r>
        <w:rPr>
          <w:rFonts w:cs="Times New Roman" w:ascii="Times New Roman" w:hAnsi="Times New Roman"/>
          <w:sz w:val="28"/>
          <w:szCs w:val="28"/>
        </w:rPr>
        <w:t>5.5. Основанием для начала рассмотрения жалобы является поступление жалобы в управление (в том числе в управление по работе с обращениями граждан и юридических лиц администрации гор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3042"/>
      <w:bookmarkStart w:id="18" w:name="sub_304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5.6. Прием жалоб в письменной форме осуществляется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), месте, где заявителем получен результат муниципальной услуги либо в управлении по работе в обращениями граждан и юридических лиц администрации гор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9" w:name="sub_3043"/>
      <w:bookmarkEnd w:id="19"/>
      <w:r>
        <w:rPr>
          <w:rFonts w:cs="Times New Roman" w:ascii="Times New Roman" w:hAnsi="Times New Roman"/>
          <w:sz w:val="28"/>
          <w:szCs w:val="28"/>
        </w:rPr>
        <w:t>Прием жалоб осуществляется в соответствии с графиком работы, указанным в подпункте 1.3.1 пункта 1.3 реглам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на заявителем в орган, в компетенцию которого не входит ее рассмотрение, то в течение 3 рабочих дней со дня регистрации жалобы в соответствующем органе, жалоба направляется в уполномоченный на ее рассмотрение орган, о чем заявитель информируется в письменной форме. При этом срок рассмотрения жалобы исчисляется со дня регистрации жалобы в органе, предоставляющем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управления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, оформленный в соответствии с законодательством Российской Федерации, и документ, удостоверяющий личность представителя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0" w:name="sub_577"/>
      <w:bookmarkEnd w:id="20"/>
      <w:r>
        <w:rPr>
          <w:rFonts w:cs="Times New Roman" w:ascii="Times New Roman" w:hAnsi="Times New Roman"/>
          <w:sz w:val="28"/>
          <w:szCs w:val="28"/>
        </w:rPr>
        <w:t>5.7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577"/>
      <w:bookmarkStart w:id="22" w:name="sub_58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5.8. Жалоба, поступившая в структурное подразделение администрации города (включая управление по работе с обращениями граждан и юридических лиц администрации)  подлежит регистрации не позднее следующего рабочего дня со дня ее поступления. Жалоба, рассматривается в течение 15 рабочих дней со дня ее регистрации, а в случае обжалования отказа органа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3" w:name="sub_58"/>
      <w:bookmarkEnd w:id="23"/>
      <w:r>
        <w:rPr>
          <w:rFonts w:cs="Times New Roman" w:ascii="Times New Roman" w:hAnsi="Times New Roman"/>
          <w:sz w:val="28"/>
          <w:szCs w:val="28"/>
        </w:rPr>
        <w:t>В случае подачи заявителем жалобы через МФЦ последний обеспечивает ее передачу в управление в порядке и сроки, которые установлены соглашением о взаимодействии между МФЦ и администрацией города Нижневартовска, но не 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4" w:name="sub_59"/>
      <w:bookmarkEnd w:id="24"/>
      <w:r>
        <w:rPr>
          <w:rFonts w:cs="Times New Roman" w:ascii="Times New Roman" w:hAnsi="Times New Roman"/>
          <w:sz w:val="28"/>
          <w:szCs w:val="28"/>
        </w:rPr>
        <w:t>5.9. Управление обеспечивает объективное, всестороннее и своевременное рассмотрение жалобы, в случаях необходимости - с участием заявителя, направившего жалобу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5" w:name="sub_59"/>
      <w:bookmarkEnd w:id="25"/>
      <w:r>
        <w:rPr>
          <w:rFonts w:cs="Times New Roman" w:ascii="Times New Roman" w:hAnsi="Times New Roman"/>
          <w:sz w:val="28"/>
          <w:szCs w:val="28"/>
        </w:rPr>
        <w:t>5.10. По результатам рассмотрения жалобы лицо, уполномоченное на рассмотрение жалобы, в соответствию с частью 7 статьи 11.2 Федерального закона №210-ФЗ принимает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При удовлетворении жалобы, лицо, уполномоченное на рассмотрение жалобы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ь, фамилия, имя, отчество (последнее - при наличии)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(последнее - при наличии)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лицом, уполномоченным на ее рассмотр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6" w:name="sub_510"/>
      <w:bookmarkEnd w:id="26"/>
      <w:r>
        <w:rPr>
          <w:rFonts w:cs="Times New Roman" w:ascii="Times New Roman" w:hAnsi="Times New Roman"/>
          <w:sz w:val="28"/>
          <w:szCs w:val="28"/>
        </w:rPr>
        <w:t>5.12. Исчерпывающий перечень оснований для отказа в удовлетворении жалобы и случаев, в которых ответ на жалобу не д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7" w:name="sub_510"/>
      <w:bookmarkEnd w:id="27"/>
      <w:r>
        <w:rPr>
          <w:rFonts w:cs="Times New Roman" w:ascii="Times New Roman" w:hAnsi="Times New Roman"/>
          <w:sz w:val="28"/>
          <w:szCs w:val="28"/>
        </w:rPr>
        <w:t>Управление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действиях управления, должностных лиц, муниципальных служащих, предоставляющих муниципальную услугу, отсутствуют нарушения норм действующего законодательства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8" w:name="sub_1103"/>
      <w:bookmarkEnd w:id="28"/>
      <w:r>
        <w:rPr>
          <w:rFonts w:cs="Times New Roman" w:ascii="Times New Roman" w:hAnsi="Times New Roman"/>
          <w:sz w:val="28"/>
          <w:szCs w:val="28"/>
        </w:rPr>
        <w:t>В случае, если в жалобе не указаны фамилия заявителя, направившего жалобу или почтовый адрес, по которому должен быть направлен ответ, ответ на жалобу не дается. Если в жалобе содержатся 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уполномоченное на рассмотрение жалобы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текст жалобы не поддается прочтению, ответ на жалобу не дается и она не подлежит направлению на рассмотрение в уполномоченный орган или должностному лицу, в компетенцию которого входит ее рассмотрение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9" w:name="sub_1103"/>
      <w:bookmarkStart w:id="30" w:name="sub_5123"/>
      <w:bookmarkEnd w:id="29"/>
      <w:r>
        <w:rPr>
          <w:rFonts w:cs="Times New Roman" w:ascii="Times New Roman" w:hAnsi="Times New Roman"/>
          <w:sz w:val="28"/>
          <w:szCs w:val="28"/>
        </w:rPr>
        <w:t xml:space="preserve">5.13. В случае установления в ходе или по результатам рассмотрения жалобы признаков состава административного правонарушения или преступления лицо, уполномоченное на рассмотрение жалобы, незамедлительно направляет имеющиеся материалы в органы прокуратуры. </w:t>
      </w:r>
      <w:bookmarkEnd w:id="30"/>
      <w:r>
        <w:rPr>
          <w:rFonts w:cs="Times New Roman" w:ascii="Times New Roman" w:hAnsi="Times New Roman"/>
          <w:sz w:val="28"/>
          <w:szCs w:val="28"/>
        </w:rPr>
        <w:t>Все решения, действия (бездействие) управления, его должностного лица, муниципального служащего заявитель вправе оспорить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Информация о порядке подачи и рассмотрения жалобы размещается на информационном стенде в месте предоставления муниципальной услуги,  на официальном сайте, Едином и Региональном порталах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редоставление жилых помещ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специализирова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ного фонда по договорам найм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у управлени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жилищной политик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город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ициалы, фамилия руководителя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в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амилия, имя, отчеств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живающего(ей) по адресу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" w:name="P472"/>
      <w:bookmarkEnd w:id="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 предоставить  мне  жилое  помещение  на  условиях договора найма служебного жилого помещения в связи с ____________________________ 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адрес предоставляемого жилого помещения, осн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едоставления жилого помещ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семь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фамилия, имя, отчество (последнее – при наличии) заявителя и член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семьи полностью, родственные отношения по отношению к заявител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(мы) даю(ем) согласие на проверку указанных в заявлении сведений и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 документов, необходимых для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(мы) предупрежден(ы) о том,  что  в  случае  выявления  сведений,  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ующих  указанным  в  заявлении,  за  представление  недостоверной информации,   заведомо   ложных   сведений   мне  (нам)  будет  отказано 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 соответствии  с  требованиями 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статьи  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Федерального   закона  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7.07.2006 N 152-ФЗ "О персональных данных" подтверждаю(ем) свое  согласие на обработку органами местного самоуправления персональных данны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ю(ем) органу местного самоуправления право осуществлять  все действия (операции) с персональными данными, в том числе право на обработку персональных  данных  посредством  внесения  их  в электронную базу данных, включение  в списки, реестры и отчетные формы, предусмотренные документами, регламентирующими  представление  отчетных  данных  (документов),  а  также запрашивать информацию и необходим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   местного   самоуправления   имеет  право  во  исполнение  своих обязательств  по  оказанию  гражданам  муниципальных  услуг государственной поддержки  на  обмен  (прием  и  передачу) персональными данными с органами государственной  власти и местного самоуправления с использованием машинных носителей  или по каналам связи с соблюдением мер, обеспечивающих их защиту от несанкционированного доступа. Настоящее согласие действует бесср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и всех совершеннолетних членов семьи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лых помещений, принадлежащих на праве собственности, предоставленных по  договору  найма,  социального  найма,  коммерческого найма, на территории города Нижневартовска не имею (не имеем)/имею (имеем): 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амилия, имя, отчество (последнее - при наличии) полностью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" 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 работника, принявшего заявление и докумен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" ____________ 20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редоставление жилых помещ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специализирова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ного фонда по договорам найм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у управлени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жилищной политик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город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ициалы, фамилия руководителя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в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амилия, имя, отчеств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живающего(ей) по адресу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 предоставить  мне  жилое  помещение  на  условиях договора найма жилого помещения маневренного фонда в связи с ___________ 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адрес предоставляемого жилого помещения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 для предоставления жилого помещ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семь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амилия, имя, отчество заявителя и членов его семьи полностью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ственные отношения по отношению к заявител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(мы) даю(ем) согласие на проверку указанных в заявлении сведений и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 документов, необходимых для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(мы) предупрежден(ы) о том,  что  в  случае  выявления  сведений,  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ующих  указанным  в  заявлении,  за  представление  недостоверной информации,   заведомо   ложных   сведений   мне  (нам)  будет  отказано 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 соответствии  с  требованиями 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и  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Федерального   закона  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7.07.2006 N 152-ФЗ "О персональных данных" подтверждаю(ем) свое  согласие на обработку органами местного самоуправления персональных данны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ю(ем) органу местного самоуправления право осуществлять  все действия (операции) с персональными данными, в том числе право на обработку персональных  данных  посредством  внесения  их  в электронную базу данных, включение  в списки, реестры и отчетные формы, предусмотренные документами, регламентирующими  представление  отчетных  данных  (документов),  а  также запрашивать информацию и необходим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   местного   самоуправления   имеет  право  во  исполнение  своих обязательств  по  оказанию  гражданам  муниципальных  услуг государственной поддержки  на  обмен  (прием  и  передачу) персональными данными с органами государственной  власти и местного самоуправления с использованием машинных носителей  или по каналам связи с соблюдением мер, обеспечивающих их защиту от несанкционированного доступа. Настоящее согласие действует бесср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и всех совершеннолетних членов семьи или законных предста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есовершеннолетних членов семьи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лых помещений, принадлежащих на праве собственности, предоставленных по  договору  найма,  социального  найма,  коммерческого найма, на территории города Нижневартовска не имею (не имеем)/имею (имеем): 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амилия, имя, отчество полностью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" 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 работника, принявшего заявление и докумен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" ____________ 20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редоставление жилых помещ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специализирова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ного фонда по договорам найм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32" w:name="P645"/>
      <w:bookmarkEnd w:id="3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ПРЕДОСТАВЛЕНИЕ ЖИЛЫХ ПОМЕЩЕНИЙ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АЛИЗИРОВАННОГО ЖИЛИЩНОГО ФОНДА ПО ДОГОВОРАМ НАЙМ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1035</wp:posOffset>
                </wp:positionH>
                <wp:positionV relativeFrom="paragraph">
                  <wp:posOffset>22225</wp:posOffset>
                </wp:positionV>
                <wp:extent cx="148590" cy="228600"/>
                <wp:effectExtent l="0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.75pt" to="63.7pt,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2115</wp:posOffset>
                </wp:positionH>
                <wp:positionV relativeFrom="paragraph">
                  <wp:posOffset>22225</wp:posOffset>
                </wp:positionV>
                <wp:extent cx="47625" cy="228600"/>
                <wp:effectExtent l="5715" t="1270" r="222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.75pt" to="136.1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1775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.75pt" to="218.2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2545</wp:posOffset>
                </wp:positionH>
                <wp:positionV relativeFrom="paragraph">
                  <wp:posOffset>22225</wp:posOffset>
                </wp:positionV>
                <wp:extent cx="2540" cy="228600"/>
                <wp:effectExtent l="37465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.75pt" to="303.5pt,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5415</wp:posOffset>
                </wp:positionH>
                <wp:positionV relativeFrom="paragraph">
                  <wp:posOffset>22225</wp:posOffset>
                </wp:positionV>
                <wp:extent cx="3810" cy="228600"/>
                <wp:effectExtent l="35560" t="63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1.75pt" to="411.7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84"/>
        <w:gridCol w:w="1180"/>
        <w:gridCol w:w="425"/>
        <w:gridCol w:w="1433"/>
        <w:gridCol w:w="239"/>
        <w:gridCol w:w="1462"/>
        <w:gridCol w:w="239"/>
        <w:gridCol w:w="2676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 (через уполномоченного представителя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лектронном вид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и региональный порта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5415</wp:posOffset>
                </wp:positionH>
                <wp:positionV relativeFrom="paragraph">
                  <wp:posOffset>45720</wp:posOffset>
                </wp:positionV>
                <wp:extent cx="3810" cy="307340"/>
                <wp:effectExtent l="3556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3.6pt" to="411.7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5290</wp:posOffset>
                </wp:positionH>
                <wp:positionV relativeFrom="paragraph">
                  <wp:posOffset>45720</wp:posOffset>
                </wp:positionV>
                <wp:extent cx="0" cy="3073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3.6pt" to="232.7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3205</wp:posOffset>
                </wp:positionH>
                <wp:positionV relativeFrom="paragraph">
                  <wp:posOffset>45720</wp:posOffset>
                </wp:positionV>
                <wp:extent cx="1905" cy="307340"/>
                <wp:effectExtent l="38100" t="635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3.6pt" to="319.25pt,2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9740</wp:posOffset>
                </wp:positionH>
                <wp:positionV relativeFrom="paragraph">
                  <wp:posOffset>45720</wp:posOffset>
                </wp:positionV>
                <wp:extent cx="1129030" cy="357505"/>
                <wp:effectExtent l="1905" t="508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3.6pt" to="225.05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0210</wp:posOffset>
                </wp:positionH>
                <wp:positionV relativeFrom="paragraph">
                  <wp:posOffset>45720</wp:posOffset>
                </wp:positionV>
                <wp:extent cx="1905" cy="307340"/>
                <wp:effectExtent l="3683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3.6pt" to="132.4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625</wp:posOffset>
                </wp:positionH>
                <wp:positionV relativeFrom="paragraph">
                  <wp:posOffset>45720</wp:posOffset>
                </wp:positionV>
                <wp:extent cx="0" cy="3073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3.6pt" to="33.7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552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информ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нсультирование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заявителем зая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еобходимого пакета докумен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4840</wp:posOffset>
                </wp:positionH>
                <wp:positionV relativeFrom="paragraph">
                  <wp:posOffset>25400</wp:posOffset>
                </wp:positionV>
                <wp:extent cx="0" cy="2000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pt" to="349.2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2880995" cy="45275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мот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едставленных докумен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ециалистом упр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35.65pt;mso-wrap-distance-left:9pt;mso-wrap-distance-right:0pt;mso-wrap-distance-top:0pt;mso-wrap-distance-bottom:0pt;margin-top:5.5pt;mso-position-vertical-relative:text;margin-left:2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/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едставленных докумен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ом упра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2228850" cy="62801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и направлении межведомственных зап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9.45pt;mso-wrap-distance-left:0pt;mso-wrap-distance-right:9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 направлении межведомственных зап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400</wp:posOffset>
                </wp:positionH>
                <wp:positionV relativeFrom="paragraph">
                  <wp:posOffset>24765</wp:posOffset>
                </wp:positionV>
                <wp:extent cx="9144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.95pt" to="69.95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8135</wp:posOffset>
                </wp:positionH>
                <wp:positionV relativeFrom="paragraph">
                  <wp:posOffset>121285</wp:posOffset>
                </wp:positionV>
                <wp:extent cx="0" cy="54800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9.55pt" to="225.05pt,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14780</wp:posOffset>
                </wp:positionH>
                <wp:positionV relativeFrom="paragraph">
                  <wp:posOffset>66675</wp:posOffset>
                </wp:positionV>
                <wp:extent cx="0" cy="4159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4pt,5.25pt" to="-111.4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61315</wp:posOffset>
                </wp:positionV>
                <wp:extent cx="1779270" cy="125730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екта постано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 предостав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го пом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ециализирован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ищного фон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99pt;mso-wrap-distance-left:0pt;mso-wrap-distance-right:9pt;mso-wrap-distance-top:0pt;mso-wrap-distance-bottom:0pt;margin-top:28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197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екта постано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pict>
                                <v:line id="shape_0" from="136.2pt,6.65pt" to="159.4pt,6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 предоставле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зирован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pict>
                                <v:line id="shape_0" from="136.2pt,9.15pt" to="173.05pt,9.1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жилищного фон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729740</wp:posOffset>
                </wp:positionH>
                <wp:positionV relativeFrom="paragraph">
                  <wp:posOffset>84455</wp:posOffset>
                </wp:positionV>
                <wp:extent cx="29527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6.65pt" to="159.4pt,6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729740</wp:posOffset>
                </wp:positionH>
                <wp:positionV relativeFrom="paragraph">
                  <wp:posOffset>116205</wp:posOffset>
                </wp:positionV>
                <wp:extent cx="46863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9.15pt" to="173.05pt,9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30550</wp:posOffset>
                </wp:positionH>
                <wp:positionV relativeFrom="paragraph">
                  <wp:posOffset>136525</wp:posOffset>
                </wp:positionV>
                <wp:extent cx="2139315" cy="81470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форм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- договора най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ужебного жилого помещ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- договора найма жил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мещения маневренного фон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64.15pt;mso-wrap-distance-left:9pt;mso-wrap-distance-right:9pt;mso-wrap-distance-top:0pt;mso-wrap-distance-bottom:0pt;margin-top:10.75pt;mso-position-vertical-relative:text;margin-left:246.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формл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- договора найм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ужебного жилого помещ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- договора найма жил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ещения маневренного фон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1065</wp:posOffset>
                </wp:positionH>
                <wp:positionV relativeFrom="paragraph">
                  <wp:posOffset>788670</wp:posOffset>
                </wp:positionV>
                <wp:extent cx="0" cy="22288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62.1pt" to="70.95pt,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1824990" cy="815975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4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готовка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тивированного отка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предостав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64.25pt;mso-wrap-distance-left:9pt;mso-wrap-distance-right:0pt;mso-wrap-distance-top:0pt;mso-wrap-distance-bottom:0pt;margin-top:-2.3pt;mso-position-vertical-relative:text;margin-left:3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4"/>
                      </w:tblGrid>
                      <w:tr>
                        <w:trPr>
                          <w:trHeight w:val="1275" w:hRule="atLeast"/>
                        </w:trPr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про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тивированного отказ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предоставле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3895725" cy="53721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5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6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исание начальником управления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ли мотивированного отка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42.3pt;mso-wrap-distance-left:9pt;mso-wrap-distance-right:0pt;mso-wrap-distance-top:0pt;mso-wrap-distance-bottom:0pt;margin-top:-3.4pt;mso-position-vertical-relative:text;margin-left:1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5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6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исание начальником управления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ли мотивированного отказ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9225</wp:posOffset>
                </wp:positionH>
                <wp:positionV relativeFrom="paragraph">
                  <wp:posOffset>75565</wp:posOffset>
                </wp:positionV>
                <wp:extent cx="0" cy="30099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5.95pt" to="411.7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3400</wp:posOffset>
                </wp:positionH>
                <wp:positionV relativeFrom="paragraph">
                  <wp:posOffset>75565</wp:posOffset>
                </wp:positionV>
                <wp:extent cx="821055" cy="379730"/>
                <wp:effectExtent l="0" t="4445" r="254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116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.95pt" to="206.6pt,3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69875</wp:posOffset>
                </wp:positionV>
                <wp:extent cx="1935480" cy="20955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правление (выдач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явител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тивированного отка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предостав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1.65pt;mso-wrap-distance-left:9pt;mso-wrap-distance-right:0pt;mso-wrap-distance-top:0pt;mso-wrap-distance-bottom:0pt;margin-top:21.2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(выдач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тивированного отказ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предоставле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07645</wp:posOffset>
                </wp:positionV>
                <wp:extent cx="2319020" cy="746125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ача заявител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- договора най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ужебного жилого помещ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- договора найма жил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мещения маневренного фон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8.75pt;mso-wrap-distance-left:0pt;mso-wrap-distance-right:9pt;mso-wrap-distance-top:0pt;mso-wrap-distance-bottom:0pt;margin-top:1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ача заявител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- договора найм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ужебного жилого помещ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- договора найма жил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ещения маневренного фон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trike w:val="false"/>
      <w:dstrike w:val="false"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6BE11E7FCB06EFBA55E94DE70FA18D0D754C8B86133FAC5CF5BC8C096B4D919671337FC3971EEEz8Y5E" TargetMode="External"/><Relationship Id="rId3" Type="http://schemas.openxmlformats.org/officeDocument/2006/relationships/hyperlink" Target="http://www.n-vartovsk.ru/" TargetMode="External"/><Relationship Id="rId4" Type="http://schemas.openxmlformats.org/officeDocument/2006/relationships/hyperlink" Target="http://to86.rosreestr.ru/" TargetMode="External"/><Relationship Id="rId5" Type="http://schemas.openxmlformats.org/officeDocument/2006/relationships/hyperlink" Target="http://www.86.fms.gov.ru/" TargetMode="External"/><Relationship Id="rId6" Type="http://schemas.openxmlformats.org/officeDocument/2006/relationships/hyperlink" Target="consultantplus://offline/main?base=RLAW127;n=20732;fld=134;dst=100318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86.gosuslugi.ru/" TargetMode="External"/><Relationship Id="rId9" Type="http://schemas.openxmlformats.org/officeDocument/2006/relationships/hyperlink" Target="consultantplus://offline/ref=C5AA7856135B58E9054D5DAF251B5028E6F9503C7EBF505E83002186F5f5o4G" TargetMode="External"/><Relationship Id="rId10" Type="http://schemas.openxmlformats.org/officeDocument/2006/relationships/hyperlink" Target="consultantplus://offline/ref=156BE11E7FCB06EFBA55E94DE70FA18D0E74488F8A4568AE0DA0B2z8Y9E" TargetMode="External"/><Relationship Id="rId11" Type="http://schemas.openxmlformats.org/officeDocument/2006/relationships/hyperlink" Target="consultantplus://offline/ref=156BE11E7FCB06EFBA55E94DE70FA18D0D754C8B86133FAC5CF5BC8C09z6YBE" TargetMode="External"/><Relationship Id="rId12" Type="http://schemas.openxmlformats.org/officeDocument/2006/relationships/hyperlink" Target="consultantplus://offline/ref=156BE11E7FCB06EFBA55E94DE70FA18D0D754B8A821A3FAC5CF5BC8C096B4D919671337FC39619E3z8Y9E" TargetMode="External"/><Relationship Id="rId13" Type="http://schemas.openxmlformats.org/officeDocument/2006/relationships/hyperlink" Target="consultantplus://offline/ref=156BE11E7FCB06EFBA55E94DE70FA18D0D754B8389153FAC5CF5BC8C09z6YBE" TargetMode="External"/><Relationship Id="rId14" Type="http://schemas.openxmlformats.org/officeDocument/2006/relationships/hyperlink" Target="consultantplus://offline/ref=156BE11E7FCB06EFBA55E94DE70FA18D0D754B8A83173FAC5CF5BC8C096B4D919671337FC3971BEFz8Y9E" TargetMode="External"/><Relationship Id="rId15" Type="http://schemas.openxmlformats.org/officeDocument/2006/relationships/hyperlink" Target="consultantplus://offline/ref=156BE11E7FCB06EFBA55F740F163F6820A771187801137FB04A0BADB563B4BC4D6z3Y1E" TargetMode="External"/><Relationship Id="rId16" Type="http://schemas.openxmlformats.org/officeDocument/2006/relationships/hyperlink" Target="consultantplus://offline/ref=156BE11E7FCB06EFBA55F740F163F6820A771187801231F805A9BADB563B4BC4D631352A80D316E78DA0DBC5zBYEE" TargetMode="External"/><Relationship Id="rId17" Type="http://schemas.openxmlformats.org/officeDocument/2006/relationships/hyperlink" Target="consultantplus://offline/ref=156BE11E7FCB06EFBA55F740F163F6820A771187891B36FF08AAE7D15E6247C6zDY1E" TargetMode="External"/><Relationship Id="rId18" Type="http://schemas.openxmlformats.org/officeDocument/2006/relationships/hyperlink" Target="consultantplus://offline/ref=156BE11E7FCB06EFBA55F740F163F6820A771187861B3DFE05AAE7D15E6247C6D13E6A3D879A1AE68DA0D1zCYFE" TargetMode="External"/><Relationship Id="rId19" Type="http://schemas.openxmlformats.org/officeDocument/2006/relationships/hyperlink" Target="consultantplus://offline/ref=156BE11E7FCB06EFBA55F740F163F6820A771187801233FA01A2BADB563B4BC4D6z3Y1E" TargetMode="External"/><Relationship Id="rId20" Type="http://schemas.openxmlformats.org/officeDocument/2006/relationships/hyperlink" Target="consultantplus://offline/ref=156BE11E7FCB06EFBA55F740F163F6820A77118780133CFB09A0BADB563B4BC4D6z3Y1E" TargetMode="External"/><Relationship Id="rId21" Type="http://schemas.openxmlformats.org/officeDocument/2006/relationships/hyperlink" Target="consultantplus://offline/ref=F7153C0E64D7F6DDFF697B647ECC7755A5D84C1972F8B5C4EDB84924EEEF570DD864A50C68FD759EG5y3F" TargetMode="External"/><Relationship Id="rId22" Type="http://schemas.openxmlformats.org/officeDocument/2006/relationships/hyperlink" Target="consultantplus://offline/ref=F7153C0E64D7F6DDFF697B647ECC7755ADD6421877FAE8CEE5E14526E9E0081ADF2DA90D68FD77G9yDF" TargetMode="External"/><Relationship Id="rId23" Type="http://schemas.openxmlformats.org/officeDocument/2006/relationships/hyperlink" Target="consultantplus://offline/ref=8AC0BD87BAE8065E73106C10403CF92EA3E0BC20A3E9BE8576ACC955C7F87873269AA064n6L7I" TargetMode="External"/><Relationship Id="rId24" Type="http://schemas.openxmlformats.org/officeDocument/2006/relationships/hyperlink" Target="consultantplus://offline/ref=C5AA7856135B58E9054D5DAF251B5028E6F9503C7EBF505E83002186F5f5o4G" TargetMode="External"/><Relationship Id="rId25" Type="http://schemas.openxmlformats.org/officeDocument/2006/relationships/hyperlink" Target="consultantplus://offline/ref=F6B87DA19E4FEC5B71EEBE0A20E32A6ABCCBC20E92455B443C62CE05E71C4E04E6E751D35DD6810B9140C27EB3RCK" TargetMode="External"/><Relationship Id="rId26" Type="http://schemas.openxmlformats.org/officeDocument/2006/relationships/hyperlink" Target="consultantplus://offline/ref=156BE11E7FCB06EFBA55E94DE70FA18D0D7B478D851A3FAC5CF5BC8C096B4D919671337FC39719E1z8Y5E" TargetMode="External"/><Relationship Id="rId27" Type="http://schemas.openxmlformats.org/officeDocument/2006/relationships/hyperlink" Target="consultantplus://offline/ref=156BE11E7FCB06EFBA55E94DE70FA18D0D7B478D851A3FAC5CF5BC8C096B4D919671337FC39719E1z8Y5E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24:00Z</dcterms:created>
  <dc:creator>Катышева Надежда Вячеславовна</dc:creator>
  <dc:description/>
  <cp:keywords/>
  <dc:language>en-US</dc:language>
  <cp:lastModifiedBy>Катышева Надежда Вячеславовна</cp:lastModifiedBy>
  <cp:lastPrinted>2016-04-19T15:27:00Z</cp:lastPrinted>
  <dcterms:modified xsi:type="dcterms:W3CDTF">2016-04-19T10:55:00Z</dcterms:modified>
  <cp:revision>468</cp:revision>
  <dc:subject/>
  <dc:title/>
</cp:coreProperties>
</file>